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both"/>
        <w:rPr>
          <w:lang w:val="ru-RU"/>
        </w:rPr>
      </w:pPr>
      <w:r>
        <w:rPr>
          <w:lang w:val="ru-RU"/>
        </w:rPr>
        <w:t>1.9.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Приложение 3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6 и 2027 годов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 9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 0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 14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7 1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3 26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8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 9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24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 3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04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3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3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3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7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28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98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96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2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0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 2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5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59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59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 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15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9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6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66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2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 4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 58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1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5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2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8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9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9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83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1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74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2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74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4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3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6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 44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5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2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4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6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4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1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5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8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 55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3 9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 7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3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8 69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781,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47:00Z</dcterms:modified>
  <cp:revision>6</cp:revision>
  <dc:subject/>
  <dc:title>О бюджете муниципального района Похвистневский на 2009 год и на плановый период 2010 и 2011 годов</dc:title>
</cp:coreProperties>
</file>